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 развитии инвестиционной </w:t>
        <w:br/>
        <w:t>деятельност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5 марта 2005 года № 019-ЗО «О развитии инвестиционной деятельности</w:t>
        <w:br/>
        <w:t>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№ 019-ЗО) в целях расширения мер государственной поддержки инвестиционной деятельно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предполагает внесение изменение в часть 1 статьи 2 Закона </w:t>
        <w:br/>
        <w:t xml:space="preserve">№ 019-ЗО в части определения понятия «инфраструктура промышленных зон», которое будет включать </w:t>
      </w:r>
      <w:r>
        <w:rPr>
          <w:rFonts w:cs="PT Astra Serif" w:ascii="PT Astra Serif" w:hAnsi="PT Astra Serif"/>
          <w:bCs/>
          <w:sz w:val="28"/>
          <w:szCs w:val="28"/>
        </w:rPr>
        <w:t xml:space="preserve">промышленную инфраструктуру индустриальных (промышленных) парков, промышленную и технологическую инфраструктуру промышленных технопарков и промышленных кластеров, созданных </w:t>
        <w:br/>
        <w:t xml:space="preserve">в соответствии с Федеральным законом от 31 декабря 2014 года </w:t>
        <w:br/>
        <w:t xml:space="preserve">№ 488-ФЗ «О промышленной политике в Российской Федерации», инженерную, транспортную, социальную, инновационную и иную инфраструктуру особых экономических зон, созданных в соответствии </w:t>
        <w:br/>
        <w:t>с Федеральным законом от 22 июля 2005 года № 116-ФЗ «Об особых экономических зонах в Российской Федерации», инфраструктуру территорий опережающего социально-экономического развития, созданных в соответствии с Федеральным законом от 29 декабря 2014 года № 473-ФЗ «О территориях опережающего социально-экономического развития в Российской Федерации», а также инфраструктуру иных территорий, в границах которых реализуются особо значимые инвестиционные проект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роприятия, направленные на создание, модернизацию и (или) реконструкцию  указанной инфраструктуры, будут включаться в систему мероприятий государственной программы Ульяновской области «Формирование благоприятного инвестиционного климата в Ульяновской области», утверждённой п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становлением Правительства Ульяновской области </w:t>
        <w:br/>
        <w:t xml:space="preserve">от 14.11.2019 № 26/580-П «Об утверждении государственной программы Ульяновской области «Формирование благоприятного инвестиционного климата в Ульяновской области». Финансирование будет осуществляться </w:t>
        <w:br/>
        <w:t xml:space="preserve">в пределах бюджетных ассигнований областного бюджета Ульяновской области, предоставленных Министерству экономического развития </w:t>
        <w:br/>
        <w:t>и промышленности Ульяновской област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ключение</w:t>
      </w:r>
      <w:r>
        <w:rPr>
          <w:rFonts w:cs="PT Astra Serif" w:ascii="PT Astra Serif" w:hAnsi="PT Astra Serif"/>
          <w:sz w:val="28"/>
          <w:szCs w:val="28"/>
        </w:rPr>
        <w:t xml:space="preserve"> указанной формулировки позволит строить за счёт средств областного бюджета Ульяновской области необходимую для инвестиционных проектов инфраструктуру за пределами существующих зон развития. Это обстоятельство станет одним из элементов системы привлечения инвестиций </w:t>
        <w:br/>
        <w:t>в экономику Ульяновской области. При этом акцент сделан на инвестиционные проекты, которым присваивается статус особо значимого инвестиционного проекта Ульяновской области, как наиболее значимым проектам для экономики регион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К выполнению указанных мероприятий в соответствии с частью 2 статьи 11 Закона № 019-ЗО может привлекаться в установленном Правительством Ульяновской области порядке организация, уполномоченная в сфере формирования и развития инфраструктуры промышленных зон (далее - уполномоченная организац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статус организации, уполномоченной в сфере формирования и развития инфраструктуры промышленных зон Ульяновской области имеет АО «Корпорация развития Ульяновской области», которое осуществляет планомерное развитие инвестиционных площадок, создавая </w:t>
        <w:br/>
        <w:t>на их территории объекты инженерной, энергетической, транспортной, коммунальной инфраструктуры, закрывая тем самым обязательства Ульяновской области перед инициаторами инвестиционных про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этого проектом вносятся ряд технических правок в статьи 5, 10 и 11 </w:t>
      </w:r>
      <w:r>
        <w:rPr>
          <w:rFonts w:cs="PT Astra Serif" w:ascii="PT Astra Serif" w:hAnsi="PT Astra Serif"/>
          <w:spacing w:val="-2"/>
          <w:sz w:val="28"/>
          <w:szCs w:val="28"/>
        </w:rPr>
        <w:t>Закона № 019-З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-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 xml:space="preserve">роведение оценки регулирующего воздействия проекта не требуется в связи </w:t>
        <w:br/>
        <w:t xml:space="preserve">с тем, что предлагаемые изменения не предусматривают введение, исключение или изменение прав и обязанностей участников предпринимательской </w:t>
        <w:br/>
        <w:t>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1:00Z</dcterms:created>
  <dc:creator>user</dc:creator>
  <dc:description/>
  <cp:keywords/>
  <dc:language>en-US</dc:language>
  <cp:lastModifiedBy>Алиуллов Ильдар Фаргатович</cp:lastModifiedBy>
  <cp:lastPrinted>2022-04-08T09:28:00Z</cp:lastPrinted>
  <dcterms:modified xsi:type="dcterms:W3CDTF">2022-04-08T05:28:00Z</dcterms:modified>
  <cp:revision>8</cp:revision>
  <dc:subject/>
  <dc:title>ПОЯСНИТЕЛЬНАЯ ЗАПИСКА</dc:title>
</cp:coreProperties>
</file>